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Różne sposoby zapisywania liczb.</w:t>
      </w:r>
    </w:p>
    <w:p>
      <w:pPr>
        <w:pStyle w:val="Heading1"/>
        <w:jc w:val="center"/>
        <w:rPr>
          <w:sz w:val="40"/>
        </w:rPr>
      </w:pPr>
      <w:r>
        <w:rPr>
          <w:sz w:val="32"/>
        </w:rPr>
        <w:t>Zapis rzym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cenariusz zajęć z matematyki dla klasy V – TI w nauczaniu przedmiotowym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>Opracowała: Alina Uz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mat: Różne sposoby zapisywania liczb. Zapis rzymski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Klasa IV SP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rzygotowanie uczniów z informatyki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uczniowie znają podstawy obsługi komputera, sprawnie posługują się myszk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ele lekcji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 zakresu matematyki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uczeń przedstawia w zapisie rzymskim liczbę podaną w zapisie arabskim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 zakresu ścieżek edukacyjnych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zyt. – med. – ukazanie dziejów pisma, rozwój pojęcia cyfry i liczb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wych. patr. i obyw. – rozwijanie szacunku dla myśli ludzkiej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 zakresu informatyki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uczeń doskonali umiejętność korzystania z komputera: potrafi obejrzeć prezentację napisaną w programie PowerPoint, wykorzystuje w pracy arkusz kalkulacyjny Exce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Formy pracy:</w:t>
      </w:r>
      <w:r>
        <w:rPr>
          <w:sz w:val="24"/>
        </w:rPr>
        <w:t xml:space="preserve"> indywidualnie, w dwuosobowych zespołach, zbiorow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czniowie całą lekcję siedzą dwójkami. Przy każdym stanowisku jest kompu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Pomoce:</w:t>
      </w:r>
      <w:r>
        <w:rPr>
          <w:sz w:val="24"/>
        </w:rPr>
        <w:t xml:space="preserve"> komputery (prezentacja w PowerPoint, Excel, Word), karty prac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rzebieg lekcj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Realizacja ścieżek edukacyjnych.</w:t>
      </w:r>
    </w:p>
    <w:p>
      <w:pPr>
        <w:pStyle w:val="Tekstpodstawowy2"/>
        <w:rPr/>
      </w:pPr>
      <w:hyperlink r:id="rId2">
        <w:r>
          <w:rPr>
            <w:rStyle w:val="InternetLink"/>
          </w:rPr>
          <w:t>Oglądanie prezentacji</w:t>
        </w:r>
      </w:hyperlink>
      <w:r>
        <w:rPr/>
        <w:t>: slajdy 3 – 9. Na slajdzie 2 wybieramy „Jak dawniej zapisywano liczby?”. Uczniowie dowiadują się jak na przestrzeni dziejów kształtowało się pojęcie cyfry i liczby. Szczególną uwagę należy zwrócić na slajdy 7 – 8 opisujące historię cyfr arabskich, którymi posługujemy się obecnie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u w:val="single"/>
        </w:rPr>
      </w:pPr>
      <w:r>
        <w:rPr>
          <w:u w:val="single"/>
        </w:rPr>
        <w:t>Zapis rzymski.</w:t>
      </w:r>
    </w:p>
    <w:p>
      <w:pPr>
        <w:pStyle w:val="Tekstpodstawowy2"/>
        <w:rPr/>
      </w:pPr>
      <w:hyperlink r:id="rId3">
        <w:r>
          <w:rPr>
            <w:rStyle w:val="InternetLink"/>
          </w:rPr>
          <w:t>Oglądanie prezentacji</w:t>
        </w:r>
      </w:hyperlink>
      <w:r>
        <w:rPr/>
        <w:t>: slajdy 10 – 12. Na slajdzie 2 wybieramy „Jak Rzymianie zapisywali liczby?”. Uczniowie poznają rzymskie cyfry i rzymski sposób zapisu liczb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  <w:t>3. Ćwiczenia w zapisywaniu liczb w systemie rzymski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zniowie otrzymują do wklejenia do zeszyt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reści zawarte na slajdzie 12 – Przykłady (zapis w systemie rzymskim liczb 1- 19, pełnych dziesiątek, pełnych setek, tysiąc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CYFRY RZYMSKIE I CYFRY ARABSKI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268"/>
        <w:gridCol w:w="2268"/>
        <w:gridCol w:w="2630"/>
      </w:tblGrid>
      <w:tr>
        <w:trPr>
          <w:trHeight w:val="2469" w:hRule="atLeast"/>
        </w:trPr>
        <w:tc>
          <w:tcPr>
            <w:tcW w:w="17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I –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II –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III – 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IV – 4</w:t>
            </w:r>
          </w:p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 –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I – 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II – 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III – 8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color w:val="0000FF"/>
                <w:sz w:val="22"/>
              </w:rPr>
              <w:t>IX – 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I – 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 II –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III – 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IV – 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V – 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VI – 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VII – 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VIII – 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IX – 1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X – 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X – 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XX –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XL – 40</w:t>
            </w:r>
          </w:p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 – 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>LX – 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XX – 7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XXX – 80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color w:val="0000FF"/>
                <w:sz w:val="22"/>
              </w:rPr>
              <w:t>XC – 90</w:t>
            </w:r>
          </w:p>
        </w:tc>
        <w:tc>
          <w:tcPr>
            <w:tcW w:w="263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– 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C – 2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CC – 3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D – 400</w:t>
            </w:r>
          </w:p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 - 5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C – 6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CC – 7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CCC – 800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color w:val="0000FF"/>
                <w:sz w:val="22"/>
              </w:rPr>
              <w:t>CM – 9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6"/>
      </w:tblGrid>
      <w:tr>
        <w:trPr>
          <w:trHeight w:val="810" w:hRule="atLeas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color w:val="00FFFF"/>
                <w:sz w:val="22"/>
              </w:rPr>
            </w:pPr>
            <w:r>
              <w:rPr>
                <w:b/>
                <w:sz w:val="22"/>
              </w:rPr>
              <w:t xml:space="preserve">M – 1000     </w:t>
            </w:r>
            <w:r>
              <w:rPr>
                <w:color w:val="0000FF"/>
                <w:sz w:val="22"/>
              </w:rPr>
              <w:t>MM – 2000   MMM - 30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FFFF"/>
          <w:sz w:val="16"/>
        </w:rPr>
      </w:pPr>
      <w:r>
        <w:rPr>
          <w:rFonts w:cs="Arial" w:ascii="Arial" w:hAnsi="Arial"/>
          <w:color w:val="00FFFF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FFFF"/>
          <w:sz w:val="24"/>
        </w:rPr>
      </w:pPr>
      <w:r>
        <w:rPr>
          <w:rFonts w:cs="Arial" w:ascii="Arial" w:hAnsi="Arial"/>
          <w:color w:val="00FFFF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4">
        <w:r>
          <w:rPr>
            <w:rStyle w:val="InternetLink"/>
            <w:sz w:val="24"/>
          </w:rPr>
          <w:t>karty pracy</w:t>
        </w:r>
      </w:hyperlink>
      <w:r>
        <w:rPr>
          <w:sz w:val="24"/>
        </w:rPr>
        <w:t xml:space="preserve"> (liczby zapisane cyframi arabskimi z poleceniem by zapisali je tak ja Rzymianie)</w:t>
      </w:r>
    </w:p>
    <w:p>
      <w:pPr>
        <w:pStyle w:val="Heading5"/>
        <w:jc w:val="center"/>
        <w:rPr>
          <w:b/>
          <w:b/>
          <w:sz w:val="28"/>
        </w:rPr>
      </w:pPr>
      <w:hyperlink r:id="rId5">
        <w:r>
          <w:rPr>
            <w:rStyle w:val="InternetLink"/>
            <w:b/>
            <w:sz w:val="28"/>
          </w:rPr>
          <w:t>ZADANIE</w:t>
        </w:r>
      </w:hyperlink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Zapisz podane liczby tak jak Rzymiani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color w:val="0000FF"/>
                <w:sz w:val="28"/>
              </w:rPr>
              <w:t>8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6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7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4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5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3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21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78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8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97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63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8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46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449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9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Każdy uczeń pracuje indywidualnie. Sprawdzenie pracy – uczniowie korzystają z hiperłącza na slajdzie 13 – Sprawdź. Na zmianę wpisują liczby z podanego ćwiczenia w pliku z Excela, który podaje prawidłową odpowiedź. Uczniowie stawiają plusy przy swoich poprawnych odpowiedziach, poprawiają błędne. Nauczyciel ocenia pracę uczniów na lekcj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  <w:t>4. Krótka pogadanka.</w:t>
      </w:r>
    </w:p>
    <w:p>
      <w:pPr>
        <w:pStyle w:val="Tekstpodstawowy2"/>
        <w:rPr/>
      </w:pPr>
      <w:r>
        <w:rPr/>
        <w:t>Który sposób zapisu liczb jest wygodniejszy: nasz obecny czy sposób Rzymian? Podsumowanie: slajd 14 – Ciekawostk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  <w:t>5. Podsumowanie lekcji.</w:t>
      </w:r>
    </w:p>
    <w:p>
      <w:pPr>
        <w:pStyle w:val="Tekstpodstawowy2"/>
        <w:rPr/>
      </w:pPr>
      <w:r>
        <w:rPr/>
        <w:t>Utrwalenie podstawowych znaków rzymskich – rozwiązanie krzyżówki ze slajdu 15. Na slajdzie 2 wybieramy „Krzyżówka”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u w:val="single"/>
        </w:rPr>
      </w:pPr>
      <w:r>
        <w:rPr>
          <w:u w:val="single"/>
        </w:rPr>
        <w:t>6. Zadanie domowe.</w:t>
      </w:r>
    </w:p>
    <w:p>
      <w:pPr>
        <w:pStyle w:val="Tekstpodstawowy2"/>
        <w:rPr/>
      </w:pPr>
      <w:r>
        <w:rPr/>
        <w:t>Zapisz cyframi arabskimi i rzymskimi daty urodzin całej Twojej rodz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WAGA:</w:t>
      </w:r>
    </w:p>
    <w:p>
      <w:pPr>
        <w:pStyle w:val="Tekstpodstawowy2"/>
        <w:rPr/>
      </w:pPr>
      <w:r>
        <w:rPr/>
        <w:t>Lekcja następna:</w:t>
      </w:r>
    </w:p>
    <w:p>
      <w:pPr>
        <w:pStyle w:val="Tekstpodstawowy2"/>
        <w:numPr>
          <w:ilvl w:val="0"/>
          <w:numId w:val="3"/>
        </w:numPr>
        <w:rPr/>
      </w:pPr>
      <w:r>
        <w:rPr/>
        <w:t>utrwalenie zapisu liczb cyframi rzymskimi</w:t>
      </w:r>
    </w:p>
    <w:p>
      <w:pPr>
        <w:pStyle w:val="Tekstpodstawowy2"/>
        <w:numPr>
          <w:ilvl w:val="0"/>
          <w:numId w:val="3"/>
        </w:numPr>
        <w:rPr/>
      </w:pPr>
      <w:r>
        <w:rPr/>
        <w:t>ćwiczenia w odczytywaniu liczb rzymskich, zapis tych liczb cyframi arabskimi – można zacząć znów od krzyżówki – slajd 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color w:val="00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00"/>
      <w:sz w:val="4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zentacja.ppt" TargetMode="External"/><Relationship Id="rId3" Type="http://schemas.openxmlformats.org/officeDocument/2006/relationships/hyperlink" Target="../in/Prezentacja.ppt" TargetMode="External"/><Relationship Id="rId4" Type="http://schemas.openxmlformats.org/officeDocument/2006/relationships/hyperlink" Target="../in/KARTA%20PRACY.doc" TargetMode="External"/><Relationship Id="rId5" Type="http://schemas.openxmlformats.org/officeDocument/2006/relationships/hyperlink" Target="../in/ZADANI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44:00Z</dcterms:created>
  <dc:creator>UA</dc:creator>
  <dc:description/>
  <dc:language>en-US</dc:language>
  <cp:lastModifiedBy>...</cp:lastModifiedBy>
  <dcterms:modified xsi:type="dcterms:W3CDTF">2002-12-19T03:37:00Z</dcterms:modified>
  <cp:revision>7</cp:revision>
  <dc:subject/>
  <dc:title>WOJEWÓDZKI OŚRODEK DOSKONALENIA INFORMATYCZNEGO I  POLITECHNICZNEGO W OPOLU</dc:title>
</cp:coreProperties>
</file>